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illarroel estrella santiago pavel"villarroel estrella santiago pave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\APASixthEd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